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 524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50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 34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        1 03 02241 01 0000 110        1 03 02251 01 0000 110        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3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2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17 628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18 695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 533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33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 400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99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6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03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82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84 009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 042,7</w:t>
            </w:r>
          </w:p>
        </w:tc>
      </w:tr>
      <w:tr>
        <w:trPr>
          <w:trHeight w:val="10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172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75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752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9,4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,1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,3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025,9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 025,9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7 15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Музычук Ольга</cp:lastModifiedBy>
  <cp:lastPrinted>2019-08-28T09:34:00Z</cp:lastPrinted>
  <dcterms:modified xsi:type="dcterms:W3CDTF">2019-11-27T07:11:00Z</dcterms:modified>
  <cp:revision>84</cp:revision>
  <dc:subject/>
  <dc:title>Приложение № 3</dc:title>
</cp:coreProperties>
</file>